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571500</wp:posOffset>
                </wp:positionV>
                <wp:extent cx="2857500" cy="10287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2547_Ddinya12;Tahoma" w:hAnsi="2547_Ddinya12;Tahoma" w:eastAsia="Times New Roman" w:cs="2547_Ddinya12;Tahoma"/>
                                <w:color w:val="auto"/>
                                <w:lang w:val="en-US" w:bidi="th-TH"/>
                              </w:rPr>
                              <w:t>ศูนย์ถ่ายทอดกระบวนการเรียนรู้ชุมชนจังหวัดลำป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17pt;margin-top:-45pt;width:224.95pt;height:80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2547_Ddinya12;Tahoma" w:hAnsi="2547_Ddinya12;Tahoma" w:eastAsia="Times New Roman" w:cs="2547_Ddinya12;Tahoma"/>
                          <w:color w:val="auto"/>
                          <w:lang w:val="en-US" w:bidi="th-TH"/>
                        </w:rPr>
                        <w:t>ศูนย์ถ่ายทอดกระบวนการเรียนรู้ชุมชนจังหวัดลำปา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แนวคิด หลักการและเหตุผลของศูนย์ถ่ายทอดกระบวนการเรียนรู้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both"/>
        <w:rPr>
          <w:rStyle w:val="Applestylespan"/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sz w:val="40"/>
          <w:szCs w:val="40"/>
        </w:rPr>
        <w:tab/>
      </w:r>
      <w:r>
        <w:rPr>
          <w:rStyle w:val="Applestylespan"/>
          <w:rFonts w:cs="Browallia New" w:ascii="Browallia New" w:hAnsi="Browallia New"/>
          <w:color w:val="000000"/>
          <w:sz w:val="28"/>
          <w:szCs w:val="28"/>
        </w:rPr>
        <w:t> 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บทเรียนการทำงานภายใต้ความเชื่อมั่นในองค์ความรู้ ที่ชุมชนแสวงหาและสืบค้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ด้วยตนเอง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นำไปสู่การร่วมคิดเพื่อขยับฐานจากการ </w:t>
      </w: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“คิด”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ให้เป็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“ความจริง”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 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อย่างค่อย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เป็นค่อยไป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โดยอาศัยจังหวะและท่วงทำนอง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ารเรียนรู้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อย่างเป็นธรรมชาติของ  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“</w:t>
      </w: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เขา”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และ </w:t>
      </w:r>
      <w:r>
        <w:rPr>
          <w:rStyle w:val="Applestylespan"/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“เรา”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ผ่า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งานวิจัยเพื่อท้องถิ่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ทำให้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เ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ิดความมั่นใจต่อสิ่งที่ได้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เรียนรู้ ด้วยตัวเอง    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และรู้ว่า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 xml:space="preserve"> “กระบวนการเรียนรู้” เป็นสิ่งสำคัญ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ภารกิจหลักสำคัญที่กำหนดไว้คือ 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1)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u w:val="single"/>
        </w:rPr>
        <w:t>สนับสนุนทุนวิจัยให้กับพื้นที่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สัดส่วนการสนับสนุนงบประมาณอาจมีการปรับลดตามความเหมาะสมของโครงการ แต่มีการทำงานร่วมกับภาคี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ครือข่ายในรูปแบบของการร่วมทุน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Co-funding</w:t>
      </w:r>
      <w:r>
        <w:rPr>
          <w:rFonts w:cs="Browallia New" w:ascii="Browallia New" w:hAnsi="Browallia New"/>
          <w:sz w:val="28"/>
          <w:szCs w:val="28"/>
        </w:rPr>
        <w:t>)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มากยิ่งขึ้น  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 xml:space="preserve">2) </w:t>
      </w:r>
      <w:r>
        <w:rPr>
          <w:rFonts w:ascii="Browallia New" w:hAnsi="Browallia New" w:cs="Browallia New"/>
          <w:sz w:val="28"/>
          <w:sz w:val="28"/>
          <w:szCs w:val="28"/>
          <w:u w:val="single"/>
        </w:rPr>
        <w:t>กลไกของศูนย์ถ่ายทอดกระบวนการเรียนรู้ชุมช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Training)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ผ่านหลักสูตรการเรียนรู้ </w:t>
      </w:r>
      <w:r>
        <w:rPr>
          <w:rFonts w:cs="Browallia New" w:ascii="Browallia New" w:hAnsi="Browallia New"/>
          <w:sz w:val="28"/>
          <w:szCs w:val="28"/>
        </w:rPr>
        <w:t xml:space="preserve">5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หลักสูตรคือ การวิเคราะห์ชุมชนอย่างมีส่วนร่วม  วิทยากรกระบวนการ  การวาดเพื่อการสื่อสาร  </w:t>
      </w:r>
      <w:r>
        <w:rPr>
          <w:rFonts w:cs="Browallia New" w:ascii="Browallia New" w:hAnsi="Browallia New"/>
          <w:sz w:val="28"/>
          <w:szCs w:val="28"/>
        </w:rPr>
        <w:t xml:space="preserve">Social Mapping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และ การคิดแบบวิจัย ให้กับนักวิจัยเป็นหลัก ซึ่งในปี </w:t>
      </w:r>
      <w:r>
        <w:rPr>
          <w:rFonts w:cs="Browallia New" w:ascii="Browallia New" w:hAnsi="Browallia New"/>
          <w:sz w:val="28"/>
          <w:szCs w:val="28"/>
        </w:rPr>
        <w:t xml:space="preserve">2553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ะมีการเพิ่มหลักสูตร </w:t>
      </w:r>
      <w:r>
        <w:rPr>
          <w:rFonts w:cs="Browallia New" w:ascii="Browallia New" w:hAnsi="Browallia New"/>
          <w:sz w:val="28"/>
          <w:szCs w:val="28"/>
        </w:rPr>
        <w:t xml:space="preserve">Dialogue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สุนทรียสนทนา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และ การเขียนโครงการเพื่อขอรับทุน ในรูปแบบของการเปิดช่องทางให้ภาคี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เครือข่ายผู้สนใจเข้าร่วมอบรมผ่านการลงทะเบียน</w:t>
      </w:r>
    </w:p>
    <w:p>
      <w:pPr>
        <w:pStyle w:val="Normal"/>
        <w:ind w:firstLine="720"/>
        <w:jc w:val="both"/>
        <w:rPr>
          <w:rFonts w:ascii="Browallia New" w:hAnsi="Browallia New" w:cs="Browallia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696595</wp:posOffset>
            </wp:positionV>
            <wp:extent cx="3329305" cy="2893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sz w:val="28"/>
          <w:szCs w:val="28"/>
        </w:rPr>
        <w:t>3)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u w:val="single"/>
        </w:rPr>
        <w:t>การเคลื่อนงานภายใต้ ยุทธศาสตร์การยกระดับองค์ความรู้งานวิจัยสู่การนำไปใช้ประโยชน์ด้านการศึกษา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โดยมีเป้าหมายเพื่อ</w:t>
      </w:r>
      <w:r>
        <w:rPr>
          <w:rFonts w:ascii="Browallia New" w:hAnsi="Browallia New" w:cs="Browallia New"/>
          <w:sz w:val="28"/>
          <w:sz w:val="28"/>
          <w:szCs w:val="28"/>
        </w:rPr>
        <w:t>พัฒนาให้เกิดแนวทางการขับเคลื่อนงานวิจัยเพื่อท้องถิ่นในประเด็นการศึกษากับชุมชนที่ชัดเจ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สังเคราะห์องค์ความรู้งานวิจัยประเด็นการศึกษาจังหวัดลำปาง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และ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องค์ความรู้งานวิจัยประเด็นการศึกษาภาคเหนือ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วมถึง ค้นหาแนวทางการพัฒนาให้เกิดกลไกพี่เลี้ยง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ตัวคูณ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ของงานการศึกษาเพื่อ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ขยายผลวิจัยเพื่อท้องถิ่นในพื้นที่จังหวัดลำปาง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โดยใช้กลไกของภารกิจข้อ </w:t>
      </w:r>
      <w:r>
        <w:rPr>
          <w:rFonts w:cs="Browallia New" w:ascii="Browallia New" w:hAnsi="Browallia New"/>
          <w:sz w:val="28"/>
          <w:szCs w:val="28"/>
        </w:rPr>
        <w:t xml:space="preserve">1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และ </w:t>
      </w:r>
      <w:r>
        <w:rPr>
          <w:rFonts w:cs="Browallia New" w:ascii="Browallia New" w:hAnsi="Browallia New"/>
          <w:sz w:val="28"/>
          <w:szCs w:val="28"/>
        </w:rPr>
        <w:t xml:space="preserve">2 </w:t>
      </w:r>
      <w:r>
        <w:rPr>
          <w:rFonts w:ascii="Browallia New" w:hAnsi="Browallia New" w:cs="Browallia New"/>
          <w:sz w:val="28"/>
          <w:sz w:val="28"/>
          <w:szCs w:val="28"/>
        </w:rPr>
        <w:t>เป็นตัวขับเคลื่อนเพื่อตอบงานยุทธศาสตร์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ป้าหมายหลัก</w:t>
      </w:r>
    </w:p>
    <w:p>
      <w:pPr>
        <w:pStyle w:val="Normal"/>
        <w:jc w:val="both"/>
        <w:rPr>
          <w:rStyle w:val="Applestylespan"/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124" w:hanging="36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พัฒนาศักยภาพกลุ่มเป้าหมายโดยใช้เครื่องมืองานวิจัยเพื่อท้องถิ่นเพื่อนำไปปรับใช้ให้สอดคล้อง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ับความเหมาะสมของผู้ใช้ประโยชน์เป็นสำคัญ     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124" w:hanging="36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เป็นศูนย์ถ่ายทอดองค์ความรู้ด้าน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ก</w:t>
      </w: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ระบวนการทำงานชุมชน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124" w:hanging="36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Style w:val="Applestylespan"/>
          <w:rFonts w:ascii="Browallia New" w:hAnsi="Browallia New" w:cs="Browallia New"/>
          <w:color w:val="000000"/>
          <w:sz w:val="28"/>
          <w:sz w:val="28"/>
          <w:szCs w:val="28"/>
        </w:rPr>
        <w:t>เชื่อมโยงเครือข่ายการทำงานชุมชนในลักษณะการหนุนเสริมกระบวนการและสร้างภาคีการทำงานร่วมกัน</w:t>
      </w:r>
    </w:p>
    <w:p>
      <w:pPr>
        <w:pStyle w:val="Normal"/>
        <w:ind w:left="180" w:right="124" w:hanging="0"/>
        <w:jc w:val="both"/>
        <w:rPr>
          <w:rStyle w:val="Applestylespan"/>
          <w:rFonts w:ascii="Browallia New" w:hAnsi="Browallia New" w:cs="Browallia New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80" w:right="124" w:hanging="0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left="180" w:right="124" w:hanging="0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left="180" w:right="124" w:hanging="0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70" w:right="124" w:hanging="111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ลุ่มเป้าหมาย</w:t>
      </w:r>
    </w:p>
    <w:p>
      <w:pPr>
        <w:pStyle w:val="Normal"/>
        <w:ind w:left="360" w:right="124" w:hanging="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304" w:hanging="360"/>
        <w:jc w:val="both"/>
        <w:rPr/>
      </w:pPr>
      <w:r>
        <w:rPr>
          <w:rFonts w:ascii="Browallia New" w:hAnsi="Browallia New" w:cs="Browallia New"/>
          <w:sz w:val="28"/>
          <w:sz w:val="28"/>
          <w:szCs w:val="28"/>
        </w:rPr>
        <w:t>บุคคล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องค์กร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หน่วยงานที่มีความต้องการใช้</w:t>
      </w:r>
      <w:r>
        <w:rPr>
          <w:rFonts w:ascii="Browallia New" w:hAnsi="Browallia New" w:cs="Browallia New"/>
          <w:sz w:val="28"/>
          <w:sz w:val="28"/>
          <w:szCs w:val="28"/>
        </w:rPr>
        <w:t>กระบวนกา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งานวิจัยเพื่อท้องถิ่นเป็นเครื่องมือทำงานในพื้นที่เป้าหมาย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304" w:hanging="36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นักวิจัยท้องถิ่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304" w:hanging="36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นักวิชาการ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นักเรียน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นักศึกษา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right="304" w:hanging="360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เครือข่ายสถาบันการศึกษ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right="304" w:hanging="36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sz w:val="28"/>
          <w:sz w:val="28"/>
          <w:szCs w:val="28"/>
        </w:rPr>
        <w:t>ผู้ปฏิบัติงานในชุมชนท้องถิ่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อื่นๆ </w:t>
      </w:r>
    </w:p>
    <w:p>
      <w:pPr>
        <w:pStyle w:val="Normal"/>
        <w:ind w:left="180" w:right="304" w:hanging="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70" w:right="304" w:hanging="111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หลักสูตรการเรียนรู้</w:t>
      </w:r>
    </w:p>
    <w:p>
      <w:pPr>
        <w:pStyle w:val="Normal"/>
        <w:ind w:left="360" w:right="304" w:hanging="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180" w:right="304" w:hanging="0"/>
        <w:jc w:val="both"/>
        <w:rPr/>
      </w:pP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ศูนย์ถ่ายทอดกระบวนการเรียนรู้ ”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ดำเนินการในการจัดกระบวนการเรียนรู้แบ่งเป็น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หลักสูตร ดังนี้</w:t>
      </w:r>
    </w:p>
    <w:p>
      <w:pPr>
        <w:pStyle w:val="Normal"/>
        <w:ind w:right="124" w:hanging="0"/>
        <w:jc w:val="both"/>
        <w:rPr>
          <w:rFonts w:ascii="Browallia New" w:hAnsi="Browallia New" w:cs="Browallia New"/>
          <w:b/>
          <w:b/>
          <w:bCs/>
          <w:sz w:val="28"/>
          <w:szCs w:val="28"/>
          <w:lang w:val="en-US" w:eastAsia="en-US"/>
        </w:rPr>
      </w:pPr>
      <w:r>
        <w:rPr>
          <w:rFonts w:cs="Browallia New" w:ascii="Browallia New" w:hAnsi="Browall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56515</wp:posOffset>
            </wp:positionV>
            <wp:extent cx="685800" cy="445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4" w:firstLine="540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eastAsia="Browallia New"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เทคนิคการวิเคราะห์ชุมชนอย่างมีส่วนร่วม      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(Participatory  Rural  Appraisals : PRA) 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ป็นหลักสูตรที่เน้นการเรียนรู้แนวคิด  กระบวนการ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วิธีการ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บทบาทและการทำงานเป็นทีม </w:t>
      </w:r>
      <w:r>
        <w:rPr>
          <w:rFonts w:ascii="Browallia New" w:hAnsi="Browallia New" w:cs="Browallia New"/>
          <w:sz w:val="28"/>
          <w:sz w:val="28"/>
          <w:szCs w:val="28"/>
        </w:rPr>
        <w:t>การดึงข้อมูลที่เป็นต้นทุนชุมชน</w:t>
      </w:r>
      <w:r>
        <w:rPr>
          <w:rFonts w:ascii="Browallia New" w:hAnsi="Browallia New" w:cs="Browallia New"/>
          <w:sz w:val="28"/>
          <w:sz w:val="28"/>
          <w:szCs w:val="28"/>
        </w:rPr>
        <w:t>และเทคนิคเครื่องมือสำคัญ ๆ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เช่น การทำแผนที่รอบใน รอบนอก ผังเครือญาติ  แผนผังผู้รู้  ปฎิทินวัฒนธรรม ฯลฯ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ที่มักใช้</w:t>
      </w:r>
      <w:r>
        <w:rPr>
          <w:rFonts w:ascii="Browallia New" w:hAnsi="Browallia New" w:cs="Browallia New"/>
          <w:sz w:val="28"/>
          <w:sz w:val="28"/>
          <w:szCs w:val="28"/>
        </w:rPr>
        <w:t>ประกอบ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ในการวิเคราะห์ชุมชนแบบมีส่วนร่วม </w:t>
      </w:r>
      <w:r>
        <w:rPr>
          <w:rFonts w:ascii="Browallia New" w:hAnsi="Browallia New" w:cs="Browallia New"/>
          <w:sz w:val="28"/>
          <w:sz w:val="28"/>
          <w:szCs w:val="28"/>
        </w:rPr>
        <w:t>และกา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ได้ฝึกปฏิบัติการ  </w:t>
      </w:r>
    </w:p>
    <w:p>
      <w:pPr>
        <w:pStyle w:val="Normal"/>
        <w:ind w:left="360" w:right="124" w:hanging="0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US" w:eastAsia="en-US"/>
        </w:rPr>
      </w:pPr>
      <w:r>
        <w:rPr>
          <w:rFonts w:cs="Browallia New" w:ascii="Browallia New" w:hAnsi="Browall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74295</wp:posOffset>
            </wp:positionV>
            <wp:extent cx="685800" cy="4457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124" w:hanging="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วิทยากรกระบวนการ </w:t>
      </w:r>
    </w:p>
    <w:p>
      <w:pPr>
        <w:pStyle w:val="Normal"/>
        <w:ind w:right="124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cs="Browallia New"/>
          <w:sz w:val="28"/>
          <w:sz w:val="28"/>
          <w:szCs w:val="28"/>
        </w:rPr>
        <w:t xml:space="preserve">เป็นหลักสูตรที่ผู้เข้าร่วมจะได้เรียนรู้แนวคิด และทักษะในการเป็นวิทยากรกระบวนการ สามารถใช้เทคนิค </w:t>
      </w:r>
      <w:r>
        <w:rPr>
          <w:rFonts w:cs="Browallia New" w:ascii="Browallia New" w:hAnsi="Browallia New"/>
          <w:sz w:val="28"/>
          <w:szCs w:val="28"/>
        </w:rPr>
        <w:t xml:space="preserve">/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สื่อต่าง ๆ ในการจัดกระบวนการเรียนรู้ และการฝึกปฏิบัติการเป็นวิทยากรกระบวนการ ได้แก่ การนำเสนอ  </w:t>
      </w:r>
      <w:r>
        <w:rPr>
          <w:rFonts w:ascii="Browallia New" w:hAnsi="Browallia New" w:cs="Browallia New"/>
          <w:sz w:val="28"/>
          <w:sz w:val="28"/>
          <w:szCs w:val="28"/>
        </w:rPr>
        <w:t>ทักษะการสื่อสาร  ทักษะกา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ฟัง  การตั้งคำถาม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การจับประเด็น  และการใช้เทคนิคสื่อต่าง ๆ ในการจัดกระบวนการเรียนรู้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การแก้ไขสถานการณ์ขณะดำเนินงาน 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8415</wp:posOffset>
            </wp:positionV>
            <wp:extent cx="685800" cy="5956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owallia New" w:cs="Browallia New" w:ascii="Browallia New" w:hAnsi="Browallia New"/>
          <w:b/>
          <w:bCs/>
          <w:sz w:val="28"/>
          <w:szCs w:val="28"/>
        </w:rPr>
        <w:t xml:space="preserve">     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วาดเพื่อการสื่อสาร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เป็นหลัก</w:t>
      </w:r>
      <w:r>
        <w:rPr>
          <w:rFonts w:ascii="Browallia New" w:hAnsi="Browallia New" w:cs="Browallia New"/>
          <w:sz w:val="28"/>
          <w:sz w:val="28"/>
          <w:szCs w:val="28"/>
        </w:rPr>
        <w:t>สูตรที่ฝึกทักษะเบื้องต้นในการสื่อสารด้วย</w:t>
      </w:r>
      <w:r>
        <w:rPr>
          <w:rFonts w:ascii="Browallia New" w:hAnsi="Browallia New" w:cs="Browallia New"/>
          <w:sz w:val="28"/>
          <w:sz w:val="28"/>
          <w:szCs w:val="28"/>
        </w:rPr>
        <w:t>ภาพ</w:t>
      </w:r>
      <w:r>
        <w:rPr>
          <w:rFonts w:ascii="Browallia New" w:hAnsi="Browallia New" w:cs="Browallia New"/>
          <w:sz w:val="28"/>
          <w:sz w:val="28"/>
          <w:szCs w:val="28"/>
        </w:rPr>
        <w:t>เพื่อเชื่อมโยงประเด็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ต่าง ๆ </w:t>
      </w:r>
      <w:r>
        <w:rPr>
          <w:rFonts w:ascii="Browallia New" w:hAnsi="Browallia New" w:cs="Browallia New"/>
          <w:sz w:val="28"/>
          <w:sz w:val="28"/>
          <w:szCs w:val="28"/>
        </w:rPr>
        <w:t>ของการพูดคุย ผ่านเทคนิคการสื่อสารด้วยภาพที่สื่ออารมณ์ อาชีพ  สิ่งแวดล้อม การเติมจินตนาการทางความคิดก่อนลงมือวาด  และความเชื่อมโยงของภาพโดยใช้ลูกศร ฯ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ลฯ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เหล่านี้เป็นองค์ประกอบพื้นฐานของการวาดเพื่อการสื่อสารทั้งสิ้น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85800" cy="4673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Social  Mapping (SM) </w:t>
      </w:r>
    </w:p>
    <w:p>
      <w:pPr>
        <w:pStyle w:val="Normal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ascii="Browallia New" w:hAnsi="Browallia New" w:cs="Browallia New"/>
          <w:sz w:val="28"/>
          <w:sz w:val="28"/>
          <w:szCs w:val="28"/>
        </w:rPr>
        <w:t>เป็นหลักสูตรของ</w:t>
      </w:r>
      <w:r>
        <w:rPr>
          <w:rFonts w:ascii="Browallia New" w:hAnsi="Browallia New" w:cs="Browallia New"/>
          <w:sz w:val="28"/>
          <w:sz w:val="28"/>
          <w:szCs w:val="28"/>
        </w:rPr>
        <w:t>การค้นหาทุนทางสังคม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Fonts w:ascii="Browallia New" w:hAnsi="Browallia New" w:cs="Browallia New"/>
          <w:sz w:val="28"/>
          <w:sz w:val="28"/>
          <w:szCs w:val="28"/>
        </w:rPr>
        <w:t>สู่การพัฒนาและยกระดับ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และนำไปใช้ประโยชน์ในการทำงา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โดย </w:t>
      </w:r>
      <w:r>
        <w:rPr>
          <w:rFonts w:cs="Browallia New" w:ascii="Browallia New" w:hAnsi="Browallia New"/>
          <w:sz w:val="28"/>
          <w:szCs w:val="28"/>
        </w:rPr>
        <w:t>SM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เป็นเรื่อง</w:t>
      </w:r>
      <w:r>
        <w:rPr>
          <w:rFonts w:ascii="Browallia New" w:hAnsi="Browallia New" w:cs="Browallia New"/>
          <w:sz w:val="28"/>
          <w:sz w:val="28"/>
          <w:szCs w:val="28"/>
        </w:rPr>
        <w:t>ที่เกี่ยวข้องกับ คน กลุ่มคนแหล่งข้อมูล   แหล่งความรู้   วิธีการทำงาน  วิธีการนำเสนอ และเป็นตัวช่วยในมิติของความเชื่อมโยงสัมพันธ์ข้อมูลกับชุมชน  เชิงความคิด ความเชื่อ วัฒนธรรม วิถีชีวิตของท้องถิ่น</w:t>
      </w:r>
      <w:r>
        <w:rPr>
          <w:rFonts w:ascii="Browallia New" w:hAnsi="Browallia New" w:cs="Browallia New"/>
          <w:sz w:val="28"/>
          <w:sz w:val="28"/>
          <w:szCs w:val="28"/>
        </w:rPr>
        <w:t>โดย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 xml:space="preserve">SM </w:t>
      </w:r>
      <w:r>
        <w:rPr>
          <w:rFonts w:ascii="Browallia New" w:hAnsi="Browallia New" w:cs="Browallia New"/>
          <w:sz w:val="28"/>
          <w:sz w:val="28"/>
          <w:szCs w:val="28"/>
        </w:rPr>
        <w:t>จะช่วยในการ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ำหนดยุทธศาสตร์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/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ทิศทาง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/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แนวทางการทำงา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ค้นหาทุนทางสังคมที่สอดคล้อง เริ่มจากด้านบวก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สำรวจทุนทางสังคม ใช้วางแผน  เป็นกลไกในการแลกเปลี่ยนเรียนรู้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เห็นคน กลุ่ม ข่าย ศักยภาพ เห็นโอกาส เห็นประเด็น เห็นพื้นที่ เกิดความไว้วางใจ เกิดกลไกในการจัดการความรู้ ได้เพื่อน ได้กระบวนการเรียนรู้ที่เหมาะสม</w:t>
      </w:r>
      <w:r>
        <w:rPr>
          <w:rFonts w:cs="Browallia New" w:ascii="Browallia New" w:hAnsi="Browallia New"/>
          <w:b/>
          <w:bCs/>
          <w:sz w:val="28"/>
          <w:szCs w:val="28"/>
        </w:rPr>
        <w:t>)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เพื่อสร้างความสัมพันธ์ กับผู้เกี่ยวข้อง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 และ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เพื่อสื่อสารสาธารณะ 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hanging="0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US" w:eastAsia="en-US"/>
        </w:rPr>
      </w:pPr>
      <w:r>
        <w:rPr>
          <w:rFonts w:cs="Browallia New" w:ascii="Browallia New" w:hAnsi="Browall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5715</wp:posOffset>
            </wp:positionV>
            <wp:extent cx="685800" cy="5613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24" w:firstLine="720"/>
        <w:jc w:val="left"/>
        <w:rPr/>
      </w:pPr>
      <w:r>
        <w:rPr>
          <w:rFonts w:eastAsia="Browallia New" w:cs="Browallia New" w:ascii="Browallia New" w:hAnsi="Browallia New"/>
          <w:b/>
          <w:bCs/>
          <w:sz w:val="28"/>
          <w:szCs w:val="28"/>
        </w:rPr>
        <w:t xml:space="preserve">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การคิดแบบวิจัย 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หลักสูตร</w:t>
      </w:r>
      <w:r>
        <w:rPr>
          <w:rFonts w:ascii="Browallia New" w:hAnsi="Browallia New" w:cs="Browallia New"/>
          <w:sz w:val="28"/>
          <w:sz w:val="28"/>
          <w:szCs w:val="28"/>
        </w:rPr>
        <w:t>การ “</w:t>
      </w:r>
      <w:r>
        <w:rPr>
          <w:rFonts w:ascii="Browallia New" w:hAnsi="Browallia New" w:cs="Browallia New"/>
          <w:sz w:val="28"/>
          <w:sz w:val="28"/>
          <w:szCs w:val="28"/>
        </w:rPr>
        <w:t>คิดแบบวิจัย</w:t>
      </w:r>
      <w:r>
        <w:rPr>
          <w:rFonts w:ascii="Browallia New" w:hAnsi="Browallia New" w:cs="Browallia New"/>
          <w:sz w:val="28"/>
          <w:sz w:val="28"/>
          <w:szCs w:val="28"/>
        </w:rPr>
        <w:t xml:space="preserve">” เกี่ยวข้องกับการหาความสัมพันธ์ หาเหตุผลในการอธิบายเรื่องใด เรื่องหนึ่ง  การวิเคราะห์แบบวิจัย จะเกิดขึ้นเมื่อเราอยากรู้ เกิดความสงสัยในบางแง่มุมและตั้งคำถาม  ใคร </w:t>
      </w:r>
      <w:r>
        <w:rPr>
          <w:rFonts w:cs="Browallia New" w:ascii="Browallia New" w:hAnsi="Browallia New"/>
          <w:sz w:val="28"/>
          <w:szCs w:val="28"/>
        </w:rPr>
        <w:t xml:space="preserve">?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ำอะไร </w:t>
      </w:r>
      <w:r>
        <w:rPr>
          <w:rFonts w:cs="Browallia New" w:ascii="Browallia New" w:hAnsi="Browallia New"/>
          <w:sz w:val="28"/>
          <w:szCs w:val="28"/>
        </w:rPr>
        <w:t xml:space="preserve">?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ไหน </w:t>
      </w:r>
      <w:r>
        <w:rPr>
          <w:rFonts w:cs="Browallia New" w:ascii="Browallia New" w:hAnsi="Browallia New"/>
          <w:sz w:val="28"/>
          <w:szCs w:val="28"/>
        </w:rPr>
        <w:t xml:space="preserve">?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มื่อไหร่ </w:t>
      </w:r>
      <w:r>
        <w:rPr>
          <w:rFonts w:cs="Browallia New" w:ascii="Browallia New" w:hAnsi="Browallia New"/>
          <w:sz w:val="28"/>
          <w:szCs w:val="28"/>
        </w:rPr>
        <w:t xml:space="preserve">? </w:t>
      </w:r>
      <w:r>
        <w:rPr>
          <w:rFonts w:ascii="Browallia New" w:hAnsi="Browallia New" w:cs="Browallia New"/>
          <w:sz w:val="28"/>
          <w:sz w:val="28"/>
          <w:szCs w:val="28"/>
        </w:rPr>
        <w:t>อย่างไร เพราะเหตุใด</w:t>
      </w:r>
      <w:r>
        <w:rPr>
          <w:rFonts w:cs="Browallia New" w:ascii="Browallia New" w:hAnsi="Browallia New"/>
          <w:sz w:val="28"/>
          <w:szCs w:val="28"/>
        </w:rPr>
        <w:t xml:space="preserve">?  </w:t>
      </w:r>
      <w:r>
        <w:rPr>
          <w:rFonts w:ascii="Browallia New" w:hAnsi="Browallia New" w:cs="Browallia New"/>
          <w:sz w:val="28"/>
          <w:sz w:val="28"/>
          <w:szCs w:val="28"/>
        </w:rPr>
        <w:t>คนในสังคมไม่ได้ฝึกฝนให้คิดเพื่อจับประเด็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Fonts w:ascii="Browallia New" w:hAnsi="Browallia New" w:cs="Browallia New"/>
          <w:sz w:val="28"/>
          <w:sz w:val="28"/>
          <w:szCs w:val="28"/>
        </w:rPr>
        <w:t>ขาดความสามารถในการวิเคราะห์ข้อมูลที่ได้รับเป็นเหตุให้ใช้เหตุผลผิด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 </w:t>
      </w:r>
      <w:r>
        <w:rPr>
          <w:rFonts w:ascii="Browallia New" w:hAnsi="Browallia New" w:cs="Browallia New"/>
          <w:sz w:val="28"/>
          <w:sz w:val="28"/>
          <w:szCs w:val="28"/>
        </w:rPr>
        <w:t>ไม่สามารถตีความวินิจฉัยเรื่องต่างๆอย่างมีเหตุผล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ถ้าไม่สามารถหาความสัมพันธ์เชิงเหตุผลให้กับเรื่องง่ายๆที่เกิดขึ้นในชีวิตประจำวั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นับเป็นปัญหาอันตราย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บ่งบอกว่าสังคมเราดำเนินชีวิตตามอารมณ์และความรู้สึก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หรือความเคยชินมากกว่าดำเนินชีวิตอย่างมีเหตุผล</w:t>
      </w:r>
    </w:p>
    <w:p>
      <w:pPr>
        <w:pStyle w:val="Normal"/>
        <w:ind w:right="124" w:firstLine="720"/>
        <w:jc w:val="left"/>
        <w:rPr>
          <w:rFonts w:ascii="Browallia New" w:hAnsi="Browallia New" w:cs="Browallia New"/>
          <w:sz w:val="28"/>
          <w:szCs w:val="28"/>
          <w:lang w:val="en-US" w:eastAsia="en-US"/>
        </w:rPr>
      </w:pPr>
      <w:r>
        <w:rPr>
          <w:rFonts w:cs="Browallia New" w:ascii="Browallia New" w:hAnsi="Browallia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33985</wp:posOffset>
            </wp:positionV>
            <wp:extent cx="685800" cy="5956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eastAsia="Browallia New" w:cs="Browallia New" w:ascii="Browallia New" w:hAnsi="Browallia New"/>
          <w:b/>
          <w:bCs/>
          <w:sz w:val="28"/>
          <w:szCs w:val="28"/>
        </w:rPr>
        <w:t xml:space="preserve">             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 xml:space="preserve">สุนทรียสนทนา </w:t>
      </w:r>
      <w:r>
        <w:rPr>
          <w:rFonts w:cs="Browallia New" w:ascii="Browallia New" w:hAnsi="Browallia New"/>
          <w:b/>
          <w:bCs/>
          <w:sz w:val="28"/>
          <w:szCs w:val="28"/>
        </w:rPr>
        <w:t>(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dialogue) 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ab/>
      </w:r>
      <w:r>
        <w:rPr>
          <w:rFonts w:ascii="Browallia New" w:hAnsi="Browallia New" w:cs="Browallia New"/>
          <w:sz w:val="28"/>
          <w:sz w:val="28"/>
          <w:szCs w:val="28"/>
        </w:rPr>
        <w:t>เป็นเครื่องมือเชิงปฎิบัติการเพื่อให้กลุ่มคนเกิดการคิดและการเรียนรู้ร่วมกัน โดยเน้นการฝึกฝนทักษะส่วนบุคคล การฟังอย่างลุ่มลึกและพัฒนาพลังของการคิดร่วมกัน ให้ความสำคัญกับการไตร่ตรองความคิดเป็นการคิดที่ลุ่มลึกลงไปในระดับของจิตใจ เพื่อการเปลี่ยนแปลงทักษะของบุคคลในระดับรากฐาน นำไปสู่ในระดับทีมงาน และเสริมพลังในการใช้เครื่องมือการจัดการความรู้อื่นๆ ในการสร้างสรรค์และพัฒนาไปสู่องค์กรแห่งการเรียนรู้ในที่สุด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  <w:lang w:val="en-US" w:eastAsia="en-US"/>
        </w:rPr>
      </w:pPr>
      <w:r>
        <w:rPr>
          <w:rFonts w:cs="Browallia New" w:ascii="Browallia New" w:hAnsi="Browall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-24130</wp:posOffset>
            </wp:positionV>
            <wp:extent cx="685800" cy="5956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eastAsia="Browallia New" w:cs="Browallia New" w:ascii="Browallia New" w:hAnsi="Browallia New"/>
          <w:b/>
          <w:bCs/>
          <w:sz w:val="28"/>
          <w:szCs w:val="28"/>
        </w:rPr>
        <w:t xml:space="preserve">              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การเขียนโครงการเพื่อขอรับทุน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cs="Browallia New"/>
          <w:sz w:val="28"/>
          <w:sz w:val="28"/>
          <w:szCs w:val="28"/>
        </w:rPr>
        <w:t>เป็นทักษะพื้นฐานเพื่อเชื่อมโยงการเขียนโครงการให้มีประสิทธิภาพและสื่อความหมาย โดยตีความจากเป้าหมายของผู้สนับสนุนทุน การแสวงหาข้อมูลเพื่อใช้ในการอ้างอิง การกำหนดเนื้อหาในการสื่อสารที่กระชับและชัดเจนตรงตามเป้าหมายของผู้เสนอโครงการ และสอดคล้องกับผู้สนับสนุนทุน</w:t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b/>
          <w:b/>
          <w:bCs/>
          <w:sz w:val="36"/>
          <w:szCs w:val="36"/>
          <w:u w:val="single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รูปแบบในการทำงานร่วมกับภาคีเครือข่าย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US" w:eastAsia="en-US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371600" cy="342900"/>
                <wp:effectExtent l="5080" t="5080" r="5715" b="1803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สกว.ฝ่ายวิจัย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8.1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สกว.ฝ่ายวิจัยท้องถิ่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53035</wp:posOffset>
                </wp:positionV>
                <wp:extent cx="1943100" cy="342900"/>
                <wp:effectExtent l="5080" t="5080" r="5715" b="178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ลักษณะของรูปแบบการทำ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2.0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ลักษณะของรูปแบบการทำ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53035</wp:posOffset>
                </wp:positionV>
                <wp:extent cx="914400" cy="342900"/>
                <wp:effectExtent l="5080" t="5080" r="5715" b="1790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กลุ่มเป้าหม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2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กลุ่มเป้าหมา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1935</wp:posOffset>
                </wp:positionV>
                <wp:extent cx="2057400" cy="1263650"/>
                <wp:effectExtent l="300990" t="5715" r="343535" b="7480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7400" cy="126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400" y="19646"/>
                              </a:moveTo>
                              <a:lnTo>
                                <a:pt x="24700" y="19646"/>
                              </a:lnTo>
                              <a:lnTo>
                                <a:pt x="24700" y="3571"/>
                              </a:lnTo>
                              <a:lnTo>
                                <a:pt x="-3594" y="-52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>สนับสนุนทุนวิจัยให้กับพื้นที่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 xml:space="preserve"> สัดส่วนการสนับสนุนงบประมาณอาจมีการปรับลดตามความเหมาะสมของโครงการ แต่มีการทำงานร่วมกับภาคี/เครือข่าย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>ในรูปแบบของการร่วมทุน (Co-funding) มากยิ่งขึ้น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18pt;margin-top:19.05pt;width:161.95pt;height:99.45pt;mso-wrap-style:square;v-text-anchor:top;rotation:180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>สนับสนุนทุนวิจัยให้กับพื้นที่</w:t>
                      </w:r>
                      <w:r>
                        <w:rPr>
                          <w:kern w:val="2"/>
                          <w:sz w:val="26"/>
                          <w:szCs w:val="26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 xml:space="preserve"> สัดส่วนการสนับสนุนงบประมาณอาจมีการปรับลดตามความเหมาะสมของโครงการ แต่มีการทำงานร่วมกับภาคี/เครือข่าย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>ในรูปแบบของการร่วมทุน (Co-funding) มากยิ่งขึ้น</w:t>
                      </w:r>
                      <w:r>
                        <w:rPr>
                          <w:kern w:val="2"/>
                          <w:sz w:val="26"/>
                          <w:szCs w:val="26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102235</wp:posOffset>
                </wp:positionV>
                <wp:extent cx="2171700" cy="4578350"/>
                <wp:effectExtent l="5080" t="5080" r="81915" b="15951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right="12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Times New Roman" w:cs="Browallia New"/>
                                <w:color w:val="000000"/>
                                <w:lang w:val="en-US" w:bidi="th-TH"/>
                              </w:rPr>
                              <w:t>พัฒนาศักยภาพ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000000"/>
                                <w:lang w:val="en-US" w:bidi="th-TH"/>
                              </w:rPr>
                              <w:t>กลุ่มเป้าหมายโดยใช้เครื่องมืองานวิจัยเพื่อท้องถิ่นเพื่อนำไปปรับใช้ให้สอดคล้องกับความเหมาะสมของผู้ใช้ประโยชน์เป็นสำคัญผ่านกลไกของศูนย์ถ่ายทอดองค์ความรู้ด้านกระบวนการทำงานชุมชน (อบรมตามหลักสูตร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right="12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Times New Roman" w:cs="Browallia New"/>
                                <w:color w:val="000000"/>
                                <w:lang w:val="en-US" w:bidi="th-TH"/>
                              </w:rPr>
                              <w:t>เชื่อมโยงการทำงานซึ่งกันและกั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000000"/>
                                <w:lang w:val="en-US" w:bidi="th-TH"/>
                              </w:rPr>
                              <w:t xml:space="preserve">ในลักษณะการหนุนเสริมกระบวนการภายใต้รูปแบบการร่วมทุน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>Co-funding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000000"/>
                                <w:lang w:val="en-US" w:bidi="th-TH"/>
                              </w:rPr>
                              <w:t xml:space="preserve"> ลักษณะเป็นโครงการร่วม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right="12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การขอรับทุ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สนับสนุนเพียงอย่างเดียว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right="12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รูปแบบอื่นๆ ที่สนใ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31pt;margin-top:8.05pt;width:170.95pt;height:360.45pt;mso-wrap-style:square;v-text-anchor:top" type="_x0000_t176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right="124" w:hanging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Times New Roman" w:cs="Browallia New"/>
                          <w:color w:val="000000"/>
                          <w:lang w:val="en-US" w:bidi="th-TH"/>
                        </w:rPr>
                        <w:t>พัฒนาศักยภาพ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000000"/>
                          <w:lang w:val="en-US" w:bidi="th-TH"/>
                        </w:rPr>
                        <w:t>กลุ่มเป้าหมายโดยใช้เครื่องมืองานวิจัยเพื่อท้องถิ่นเพื่อนำไปปรับใช้ให้สอดคล้องกับความเหมาะสมของผู้ใช้ประโยชน์เป็นสำคัญผ่านกลไกของศูนย์ถ่ายทอดองค์ความรู้ด้านกระบวนการทำงานชุมชน (อบรมตามหลักสูตร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right="124" w:hanging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Times New Roman" w:cs="Browallia New"/>
                          <w:color w:val="000000"/>
                          <w:lang w:val="en-US" w:bidi="th-TH"/>
                        </w:rPr>
                        <w:t>เชื่อมโยงการทำงานซึ่งกันและกั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000000"/>
                          <w:lang w:val="en-US" w:bidi="th-TH"/>
                        </w:rPr>
                        <w:t xml:space="preserve">ในลักษณะการหนุนเสริมกระบวนการภายใต้รูปแบบการร่วมทุน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>Co-funding)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000000"/>
                          <w:lang w:val="en-US" w:bidi="th-TH"/>
                        </w:rPr>
                        <w:t xml:space="preserve"> ลักษณะเป็นโครงการร่วม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right="124" w:hanging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การขอรับทุ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สนับสนุนเพียงอย่างเดียว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right="124" w:hanging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รูปแบบอื่นๆ ที่สนใจ</w:t>
                      </w:r>
                    </w:p>
                    <w:p>
                      <w:pPr>
                        <w:overflowPunct w:val="false"/>
                        <w:bidi w:val="0"/>
                        <w:ind w:left="180" w:right="124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2057400" cy="3893185"/>
                <wp:effectExtent l="19050" t="19685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893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ศูนย์ถ่ายทอดกระบวนการเรียนรู้ชุมช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5.05pt;width:161.95pt;height:30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ศูนย์ถ่ายทอดกระบวนการเรียนรู้ชุมช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880235</wp:posOffset>
                </wp:positionV>
                <wp:extent cx="1714500" cy="2286000"/>
                <wp:effectExtent l="5080" t="5080" r="6985" b="1173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rightArrowCallout">
                          <a:avLst>
                            <a:gd name="adj1" fmla="val 18518"/>
                            <a:gd name="adj2" fmla="val 30552"/>
                            <a:gd name="adj3" fmla="val 26630"/>
                            <a:gd name="adj4" fmla="val 6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ะดับเครือข่ายการ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ามเป้าหมายยุทธศาสตร์(มหาวิทยาลัย/องค์กรทางการศึกษา/โรงเรียน/นักวิชาการ/อาจารย์/นักเรียน/นัก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78pt;margin-top:148.05pt;width:134.95pt;height:179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ระดับเครือข่ายการ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ามเป้าหมายยุทธศาสตร์(มหาวิทยาลัย/องค์กรทางการศึกษา/โรงเรียน/นักวิชาการ/อาจารย์/นักเรียน/นัก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22935</wp:posOffset>
                </wp:positionV>
                <wp:extent cx="1714500" cy="1028700"/>
                <wp:effectExtent l="5080" t="5080" r="11430" b="5956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ightArrowCallout">
                          <a:avLst>
                            <a:gd name="adj1" fmla="val 20835"/>
                            <a:gd name="adj2" fmla="val 22917"/>
                            <a:gd name="adj3" fmla="val 43515"/>
                            <a:gd name="adj4" fmla="val 6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ะดับเครือข่ายภาคีผู้สนใจทั่วไป (หน่วยงาน/องค์กรที่ทำงานด้านชุมชน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9.05pt;width:134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ระดับเครือข่ายภาคีผู้สนใจทั่วไป (หน่วยงาน/องค์กรที่ทำงานด้านชุมชน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</wp:posOffset>
                </wp:positionV>
                <wp:extent cx="1714500" cy="457200"/>
                <wp:effectExtent l="5080" t="5080" r="13335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ightArrowCallout">
                          <a:avLst>
                            <a:gd name="adj1" fmla="val 20835"/>
                            <a:gd name="adj2" fmla="val 41667"/>
                            <a:gd name="adj3" fmla="val 97927"/>
                            <a:gd name="adj4" fmla="val 6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ะดับเครือข่ายนักวิจ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05pt;width:134.9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ระดับเครือข่ายนักวิจั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75260</wp:posOffset>
                </wp:positionV>
                <wp:extent cx="2057400" cy="2514600"/>
                <wp:effectExtent l="424815" t="5715" r="620395" b="17094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74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399" y="20618"/>
                              </a:moveTo>
                              <a:lnTo>
                                <a:pt x="25999" y="20618"/>
                              </a:lnTo>
                              <a:lnTo>
                                <a:pt x="26000" y="2372"/>
                              </a:lnTo>
                              <a:lnTo>
                                <a:pt x="-6507" y="21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>กลไกของศูนย์ถ่ายทอดกระบวนการเรียนรู้ชุมชน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 xml:space="preserve"> (Training)  ผ่านหลักสูตรการเรียนรู้ 7 หลักสูตรคือ การวิเคราะห์ชุมชนอย่างมีส่วนร่วม  วิทยากรกระบวนการ  การวาดเพื่อการสื่อสาร  Social Mapping  และ การคิดแบบวิจัย ให้กับนักวิจัยเป็นหลัก ซึ่งในปี 2553 จะมีการเพิ่มหลักสูตร Dialogue (สุนทรียสนทนา) และ การเขียนโครงการเพื่อขอรับทุน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/>
                                <w:bCs/>
                                <w:rFonts w:ascii="Browallia New" w:hAnsi="Browallia New" w:eastAsia="Times New Roman" w:cs="AngsanaUPC"/>
                                <w:color w:val="auto"/>
                                <w:lang w:val="en-US" w:bidi="th-TH"/>
                              </w:rPr>
                              <w:t xml:space="preserve"> ในรูปแบบของการเปิดช่องทางให้ภาคี/เครือข่ายผู้สนใจเข้าร่วมอบรมผ่านการลง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pt;margin-top:13.8pt;width:161.95pt;height:197.95pt;mso-wrap-style:square;v-text-anchor:top;rotation:180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>กลไกของศูนย์ถ่ายทอดกระบวนการเรียนรู้ชุมชน</w:t>
                      </w:r>
                      <w:r>
                        <w:rPr>
                          <w:kern w:val="2"/>
                          <w:sz w:val="26"/>
                          <w:szCs w:val="26"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 xml:space="preserve"> (Training)  ผ่านหลักสูตรการเรียนรู้ 7 หลักสูตรคือ การวิเคราะห์ชุมชนอย่างมีส่วนร่วม  วิทยากรกระบวนการ  การวาดเพื่อการสื่อสาร  Social Mapping  และ การคิดแบบวิจัย ให้กับนักวิจัยเป็นหลัก ซึ่งในปี 2553 จะมีการเพิ่มหลักสูตร Dialogue (สุนทรียสนทนา) และ การเขียนโครงการเพื่อขอรับทุน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/>
                          <w:bCs/>
                          <w:rFonts w:ascii="Browallia New" w:hAnsi="Browallia New" w:eastAsia="Times New Roman" w:cs="AngsanaUPC"/>
                          <w:color w:val="auto"/>
                          <w:lang w:val="en-US" w:bidi="th-TH"/>
                        </w:rPr>
                        <w:t xml:space="preserve"> ในรูปแบบของการเปิดช่องทางให้ภาคี/เครือข่ายผู้สนใจเข้าร่วมอบรมผ่านการลงทะเบีย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171700" cy="1257300"/>
                <wp:effectExtent l="5080" t="5080" r="611505" b="5054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59"/>
                            <a:gd name="adj4" fmla="val 128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>การเคลื่อนงานภายใต้ ยุทธศาสตร์การยกระดับองค์ความรู้งานวิจัยสู่การนำไปใช้ประโยชน์ด้านการศึกษา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 xml:space="preserve"> โดยใช้กลไกของภารกิจข้อ 1 และ 2 เป็นตัวขับเคลื่อนเพื่อตอบงาน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9pt;margin-top:3.2pt;width:170.95pt;height:9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>การเคลื่อนงานภายใต้ ยุทธศาสตร์การยกระดับองค์ความรู้งานวิจัยสู่การนำไปใช้ประโยชน์ด้านการศึกษา</w:t>
                      </w:r>
                      <w:r>
                        <w:rPr>
                          <w:kern w:val="2"/>
                          <w:sz w:val="26"/>
                          <w:szCs w:val="26"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 xml:space="preserve"> โดยใช้กลไกของภารกิจข้อ 1 และ 2 เป็นตัวขับเคลื่อนเพื่อตอบงานยุทธศาสตร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Browallia New" w:hAnsi="Browallia New" w:cs="Browallia New"/>
          <w:color w:val="FF0000"/>
          <w:sz w:val="28"/>
          <w:szCs w:val="28"/>
        </w:rPr>
      </w:pPr>
      <w:r>
        <w:rPr>
          <w:rFonts w:cs="Browallia New" w:ascii="Browallia New" w:hAnsi="Browallia New"/>
          <w:color w:val="FF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color w:val="FF0000"/>
          <w:sz w:val="32"/>
          <w:szCs w:val="32"/>
        </w:rPr>
      </w:pPr>
      <w:r>
        <w:rPr>
          <w:rFonts w:cs="Browallia New" w:ascii="Browallia New" w:hAnsi="Browallia New"/>
          <w:color w:val="FF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color w:val="FF0000"/>
          <w:sz w:val="36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2547_Ddinya12">
    <w:altName w:val="Tahoma"/>
    <w:charset w:val="00"/>
    <w:family w:val="auto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-720" w:hanging="0"/>
      <w:jc w:val="right"/>
      <w:rPr/>
    </w:pPr>
    <w:r>
      <w:rPr>
        <w:sz w:val="28"/>
        <w:sz w:val="28"/>
        <w:szCs w:val="28"/>
      </w:rPr>
      <w:t>เอกสารแนบ</w:t>
    </w:r>
    <w:r>
      <w:rPr>
        <w:rFonts w:cs="Times New Roman"/>
        <w:sz w:val="28"/>
        <w:sz w:val="28"/>
        <w:szCs w:val="28"/>
      </w:rPr>
      <w:t xml:space="preserve"> </w:t>
    </w:r>
    <w:r>
      <w:rPr>
        <w:sz w:val="28"/>
        <w:szCs w:val="2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right="-720" w:hanging="0"/>
      <w:jc w:val="right"/>
      <w:rPr/>
    </w:pPr>
    <w:r>
      <w:rPr>
        <w:sz w:val="28"/>
        <w:sz w:val="28"/>
        <w:szCs w:val="28"/>
      </w:rPr>
      <w:t>เอกสารแนบ</w:t>
    </w:r>
    <w:r>
      <w:rPr>
        <w:rFonts w:cs="Times New Roman"/>
        <w:sz w:val="28"/>
        <w:sz w:val="28"/>
        <w:szCs w:val="28"/>
      </w:rPr>
      <w:t xml:space="preserve"> </w:t>
    </w:r>
    <w:r>
      <w:rPr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  <w:lvl w:ilvl="1">
      <w:start w:val="0"/>
      <w:numFmt w:val="bullet"/>
      <w:lvlText w:val=""/>
      <w:lvlJc w:val="left"/>
      <w:pPr>
        <w:tabs>
          <w:tab w:val="num" w:pos="720"/>
        </w:tabs>
        <w:ind w:left="1470" w:hanging="390"/>
      </w:pPr>
      <w:rPr>
        <w:rFonts w:ascii="Wingdings" w:hAnsi="Wingdings" w:cs="Wingdings" w:hint="default"/>
        <w:sz w:val="32"/>
        <w:szCs w:val="3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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Wingdings" w:hAnsi="Wingdings" w:eastAsia="Times New Roman" w:cs="Browallia New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14">
    <w:name w:val="แบบอักษรของย่อหน้าเริ่มต้น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22:45:00Z</dcterms:created>
  <dc:creator>owner</dc:creator>
  <dc:description/>
  <cp:keywords/>
  <dc:language>en-US</dc:language>
  <cp:lastModifiedBy>owner</cp:lastModifiedBy>
  <dcterms:modified xsi:type="dcterms:W3CDTF">2009-08-01T06:51:00Z</dcterms:modified>
  <cp:revision>74</cp:revision>
  <dc:subject/>
  <dc:title/>
</cp:coreProperties>
</file>